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……… 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едмет на поръчката: „Осигуряване на външни оценители и помощник-оценители за оценка на проектни предложения, включени в инвестиционната програма за изпълнение на „Интегриран проект за градско възстановяване и развитие 2014 -2020“ по Договор за безвъзмездна финансова помощ № BG16RFPO001-8.001-0011-C01  проект „Бюджетна линия за Община Свищов – бенефициент по приоритетна ОС1 на ОПРР 2014-2020“ по Оперативна програма „Региони в растеж” 2014-2020“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В Община град Свищов е сформирано Междинно звено, като една от задачите му е да извършва оценка на постъпилите проектни предложения от Община Свищов по процедура BG16RFOP001-1.001-039 „Изпълнение на интегрирани планове за градско възстановяване и развитие 2014-2020” по Оперативна програма “Региони в растеж” 2014-2020 г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Във връзка с оценката на проектни предложения по всеки инвестиционен приоритет от Инвестиционната програма на Община Свищов е необходим определен брой експерти със съответната квалификация, които да бъдат включвани в комисии за оценка на проектни предложения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В рамките на инвестиционната програма са предвидени 8 оценителни комисии за оценка на проектните предложения, както следва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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2 оценителни комисии на 2 проекта по инвестиционен приоритет „Енергийна ефективност в административни и жилищни сгради“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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1 оценителна комисия на 1 проект по инвестиционен приоритет „Градска среда“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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ab/>
              <w:t>1 оценителна комисия на 1 проект по инвестиционен приоритет „Образователна инфраструктура“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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ab/>
              <w:t>1 оценителна комисия на 1 проект по инвестиционен приоритет “Социална инфраструктура“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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3 оценителни комисии на 3 проекта по приоритет „Културна инфраструктура“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Във всяка оценителна комисия ще бъдат включени минимум 4 външни оценители (два основни и два резервни) и един помощник-оценител, в зависимост от спецификата на конкретното проектно предложение. 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Целта на настоящата обществена поръчка е да бъдат наети 9 (словом: девет) външни оценители/ помощник-оценители. Избраните лица ще бъдат включвани в състава на комисии като членове с право на глас или като помощник-оценители без право на глас със заповед на ръководителя на Междинното звено. Участниците в оценителната комисия се определят със заповед в срок от пет дни от получаване на проектно предложение, за което изпълнителят ще бъде уведомен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 xml:space="preserve">Оценителите участват в процеса на оценка с право на глас, а помощник-оценителите издават становища в съответствие със своите компетенции.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bg-BG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bg-BG"/>
              </w:rPr>
              <w:t>Описание на предмета на обществената поръчка 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”Ц. Церковски” №2, Административната сграда на Община Свищов и офисът на изпълнител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в размер до 39 969,00 (словом: Тридесет и девет хиляди деветстотин шестдесет и девет) лева без ДДС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*  Важно:          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Цената за външен оценител в рамките на една оценителна комисия за оценка на проектно/и предложение/я, не следва да надвишава – 1458,00 лева без включено ДДС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Цената за изготвяне на становище от помощник-оценител в рамките на една оценителна комисия за оценка на проектно/и предложение/я, не следва да надвишава – 833,00 лева без включено ДДС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ко Ценово предложение надвишава прогнозна стойност на поръчката и прогнозните стойности на отделните дейности, участникът ще бъде отстранен от участие в настоящата обществена поръ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 9, 10, 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кът в обществената поръчка трябва задължително да отговаря на следните минимални изисквания за технически възможности и квалификация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Участникът да е изпълнил минимум 1 (една)  услуга, която е идентична или сходна с предмета на поръчката, през последните три години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* Под „услуга, която е идентична или сходна с предмета на поръчката” следва да се разбира услуга, свързана с оценка на проекти и/или управление, и/или консултиране, и/или техническа помощ за подготовка и/или управление и/или изпълнение на проекти, без значение източника на финансирани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  Участникът следва да разполага с персонал (екип от оценители), включващ най-малко следните експерти с минимум 3 години опит в съответната професионална област, както следва: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1. Икономист – притежаващ висше образование в област Социални, стопански и правни науки, професионално направление Икономика, съгласно ПМС № 125/2002 г. за утвърждаване Класификатор на областите на висше образование и професионалните направления или еквивалент; опит в изготвянето и/или оценка на финансово – икономически анализ, анализи разходи-полз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2. Икономист –  притежаващ висше образование, висше образование в област Социални, стопански и правни науки, професионално направление Икономика, съгласно ПМС № 125/2002 г. за утвърждаване Класификатор на областите на висше образование и професионалните направления или еквивалент; опит в работата със законодателството, свързано с държавните помощи, и/или оценка и/или консултации в областта на държавните помощи или еквивалентн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3. Юрист – притежаващ висше образование в област Социални, стопански и правни науки, професионални направления Право, съгласно ПМС № 125/2002 г. за утвърждаване на Класификатор на областите на висше образование и професионалните направления или еквивалент; опит в работата със законодателството, свързано с държавните помощи, и/или оценка и/или консултации в областта на държавните помощи или еквивалентн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4. Строителен инженер  - притежаващ Висше образование в област Технически науки, професионално направление „Архитектура, строителство и геодезия“ съглас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МС № 125/2002 г. за утвърждаване Класификатор на областите на висше образование и професионалните направления, специалности „ПГС“, „Саниране и дизайн на сгради“, „Строителни конструкции“, „Строителство на сгради и съоръжения“, или еквивалентно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ритежаващ опит в оценка и/или извършване на обследване за енергийна ефективност и/или сертифициране на сгради, разработване и изпълнение на проекти за използване на възобновяеми енергийни ресурси и/или прилагане на енергийно ефективни мерки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5. Строителни инженери – 5 броя притежаващи висше образование в област Технически науки, професионално направление „Архитектура, строителство и геодезия“ съгласно ПМС № 125/2002 г. за утвърждаване Класификатор на областите на висше образование и професионалните направления, специалности „ПГС“,; „Саниране и дизайн на сгради“, „Строителни конструкции“, „ВиК“, „Ландшафтна архитуктура“, „Строителство на сгради и съоръжения“, или еквивалентно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кът доказва минималните изисквания за технически възможности и квалификация със следните документи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Списък по чл.64, ал.1, т.2 от ЗОП – по образец №2, придружен с доказателство за извършената услуг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 Списък  по чл.64, ал.1, т.6 от ЗОП – по образец №11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1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20.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.2016 година, 09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Х] Да [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оект „Бюджетна линия за община Свищов – бенефициент по приоритетна ос 1 на ОПРР 2014-2020” ДБФП № BG16RFOP001-8.001-0011-С01“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Генчо Божинов Генче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лъжност: Кмет на Община Свищ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10</cp:lastModifiedBy>
  <cp:lastPrinted>2016-06-09T12:44:00Z</cp:lastPrinted>
  <dcterms:modified xsi:type="dcterms:W3CDTF">2016-07-11T13:09:00Z</dcterms:modified>
  <cp:revision>21</cp:revision>
  <dc:subject/>
  <dc:title/>
</cp:coreProperties>
</file>